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580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) Simplify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</m:e>
              </m:rad>
            </m:oMath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A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. 1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C. </w:t>
            </w:r>
            <w:r>
              <w:rPr/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D. </w:t>
            </w:r>
            <w:r>
              <w:rPr/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</m:oMath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E. Cannot be simplified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2) Which expression is equivalent to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A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B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C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D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. None of the above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3) Simplify the expression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e>
              </m:rad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A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e>
              </m:rad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B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rad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C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D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rad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E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rad>
            </m:oMath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4) Simplify the expression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A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B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C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D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5)</w:t>
            </w:r>
            <w:r>
              <w:rPr>
                <w:rFonts w:cs="Calibri" w:ascii="Cambria" w:hAnsi="Cambria"/>
              </w:rPr>
              <w:t xml:space="preserve"> Which expression is equivalent to</w:t>
            </w:r>
            <w:r>
              <w:rPr/>
              <w:t>: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E.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) What is the value of x in the expression: 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sup>
                </m:sSup>
              </m:oMath>
            </m:oMathPara>
          </w:p>
          <w:p>
            <w:pPr>
              <w:pStyle w:val="Normal"/>
              <w:rPr/>
            </w:pPr>
            <w:r>
              <w:rPr/>
              <w:t>A. 1</w:t>
            </w:r>
          </w:p>
          <w:p>
            <w:pPr>
              <w:pStyle w:val="Normal"/>
              <w:rPr/>
            </w:pPr>
            <w:r>
              <w:rPr/>
              <w:t>B.3</w:t>
            </w:r>
          </w:p>
          <w:p>
            <w:pPr>
              <w:pStyle w:val="Normal"/>
              <w:rPr/>
            </w:pPr>
            <w:r>
              <w:rPr/>
              <w:t>C. 0</w:t>
            </w:r>
          </w:p>
          <w:p>
            <w:pPr>
              <w:pStyle w:val="Normal"/>
              <w:rPr/>
            </w:pPr>
            <w:r>
              <w:rPr/>
              <w:t>D. 4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/>
              <w:t>E. 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6:14:00Z</dcterms:created>
  <dc:creator>Mason, Emily</dc:creator>
  <dc:description/>
  <dc:language>en-US</dc:language>
  <cp:lastModifiedBy>Mason, Emily</cp:lastModifiedBy>
  <dcterms:modified xsi:type="dcterms:W3CDTF">2012-11-27T16:14:00Z</dcterms:modified>
  <cp:revision>2</cp:revision>
  <dc:subject/>
  <dc:title/>
</cp:coreProperties>
</file>